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Arial" w:ascii="Arial" w:hAnsi="Arial"/>
          <w:b/>
          <w:sz w:val="24"/>
          <w:szCs w:val="24"/>
        </w:rPr>
        <w:t>ВИШНЕВСКИЙ Анатолий Григорьеви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ИШНЕВСКИЙ Анатолий Григорьевич, родился 1 апреля 1935 года в Харькове. Окончил экономический факультет Харьковского университета, аспирантуру в Киеве. Доктор экономических наук с 1983. Действительный член Российской Академии естественных наук (с 1992). Член Международного союза по изучению народонаселения и Европейской Ассоциации демографических исследован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После окончания университета работал в области градостроительного проектирования и исследований проблем урбанизации. С 1968 года основная область деятельности - демографические исследования, имеются также работы по социальной истории. В 90-е годы периодически преподавал во французских университетах. Руководитель Центра демографии и экологии человека Института народнохозяйственного прогнозирования РАН. Главный редактор информационного бюллетеня «Население и общество» и сетевого еженедельника «Демоскоп </w:t>
      </w:r>
      <w:r>
        <w:rPr>
          <w:sz w:val="24"/>
          <w:szCs w:val="24"/>
          <w:lang w:val="en-US"/>
        </w:rPr>
        <w:t>Weekly</w:t>
      </w:r>
      <w:r>
        <w:rPr>
          <w:sz w:val="24"/>
          <w:szCs w:val="24"/>
        </w:rPr>
        <w:t xml:space="preserve">». Руководитель авторского коллектива и ответственный редактор серии ежегодных докладов «Население России», издающихся с 1994 года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Автор более 300 опубликованных научных работ на русском и европейских языках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ейшие книги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графическая революция (1976); Воспроизводство населения и общество (1982); Серп и рубль (1998) (французское издание: </w:t>
      </w:r>
      <w:r>
        <w:rPr>
          <w:rFonts w:cs="Arial" w:ascii="Arial" w:hAnsi="Arial"/>
          <w:sz w:val="24"/>
          <w:szCs w:val="24"/>
          <w:lang w:val="fr-FR"/>
        </w:rPr>
        <w:t>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faucill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l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rouble</w:t>
      </w:r>
      <w:r>
        <w:rPr>
          <w:rFonts w:cs="Arial" w:ascii="Arial" w:hAnsi="Arial"/>
          <w:sz w:val="24"/>
          <w:szCs w:val="24"/>
        </w:rPr>
        <w:t>, 2000); Русский или прусский? (2005); Избранные демографические труды в 2-х томах (2005); Демографическая модернизация России, 1900-2000 (2006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исунок %1."/>
      <w:lvlJc w:val="center"/>
      <w:pPr>
        <w:tabs>
          <w:tab w:val="num" w:pos="1418"/>
        </w:tabs>
        <w:ind w:left="1306" w:firstLine="112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4:28:00Z</dcterms:created>
  <dc:creator>Анатолий Григорьевич Вишневский</dc:creator>
  <dc:description/>
  <cp:keywords/>
  <dc:language>en-US</dc:language>
  <cp:lastModifiedBy>amordovin</cp:lastModifiedBy>
  <cp:lastPrinted>2006-09-13T10:56:00Z</cp:lastPrinted>
  <dcterms:modified xsi:type="dcterms:W3CDTF">2006-09-13T07:04:00Z</dcterms:modified>
  <cp:revision>3</cp:revision>
  <dc:subject/>
  <dc:title>ВИШНЕВСКИЙ Анатолий Григорьевич, родился 1 апреля 1935 года в Харькове</dc:title>
</cp:coreProperties>
</file>